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751070" cy="6744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782820" cy="3082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408045" cy="40976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26727" b="-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4:00Z</dcterms:created>
  <dc:creator>Administrator</dc:creator>
  <dc:description/>
  <dc:language>en-US</dc:language>
  <cp:lastModifiedBy>所儿</cp:lastModifiedBy>
  <dcterms:modified xsi:type="dcterms:W3CDTF">2023-05-21T03:5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327DC5B1B45AD81304DA60E1F5E4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